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</w:t>
      </w:r>
    </w:p>
    <w:p>
      <w:pPr>
        <w:pStyle w:val="Normal"/>
        <w:jc w:val="right"/>
        <w:rPr/>
      </w:pPr>
      <w:r>
        <w:rPr/>
        <w:t>Date:____________</w:t>
      </w:r>
    </w:p>
    <w:p>
      <w:pPr>
        <w:pStyle w:val="Normal"/>
        <w:jc w:val="right"/>
        <w:rPr/>
      </w:pPr>
      <w:r>
        <w:rPr/>
        <w:t>Core: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Agriculture and Technology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 Amberg, the artist of </w:t>
      </w:r>
      <w:r>
        <w:rPr>
          <w:i/>
        </w:rPr>
        <w:t xml:space="preserve">A field of cut burley tobacco </w:t>
      </w:r>
      <w:r>
        <w:rPr/>
        <w:t xml:space="preserve">and </w:t>
      </w:r>
      <w:r>
        <w:rPr>
          <w:i/>
        </w:rPr>
        <w:t>Jim Smyre and family planting tobacco</w:t>
      </w:r>
      <w:r>
        <w:rPr/>
        <w:t xml:space="preserve">, has said that the focus of these works of art is the “Vanishing Culture of Agriculture.”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mberg stated that:  “The Vanishing Culture of Agriculture is a work in progress that I’ve been working on throughout my career. The project is a mix of photographs, oral history and commentary and is presented as both exhibit and lecture. Our nation’s family farms and rural communities are in a period of drastic change as they face increasing pressure from development, agribusiness, and the economies of farming. This project addresses those issues and looks at one community’s reinvention of itself.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nswer the following questions in the space provided or on a separate sheet of paper.  Write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you think these pictures would show if taken today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think these pictures would have shown 200 years ag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your county have a changing culture because of agriculture?  If so, where do you see these changes?  What changes do you s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your state have a changing culture because of agriculture?  If so, where do you see these changes?  What changes do you s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our country have a changing culture because of agriculture?  If so, where do you see these changes?  What changes do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uggested Answ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these pictures would show if taken today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rge tractor harvesting crops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these pictures would have shown 200 years ago?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maller crops, people harvesting the crops by han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your county have a changing culture because of agriculture?  If so, where do you see these changes?  What changes do you s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pending on the area:  Fewer farms and more businesses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your state have a changing culture because of agriculture?  If so, where do you see these changes?  What changes do you s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North Carolina more farmers are growing soy beans instead of tobacco.  Tobacco is not as profitable a crop as it once w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our country have a changing culture because of agriculture?  If so, where do you see these changes?  What changes do you s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rger companies are growing their own grain and other things they need for mass production.  Smaller farms have been put out of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15:00Z</dcterms:created>
  <dc:creator>kristenhensley</dc:creator>
  <dc:description/>
  <cp:keywords/>
  <dc:language>en-US</dc:language>
  <cp:lastModifiedBy> </cp:lastModifiedBy>
  <dcterms:modified xsi:type="dcterms:W3CDTF">2010-09-17T18:04:00Z</dcterms:modified>
  <cp:revision>5</cp:revision>
  <dc:subject/>
  <dc:title>Name: _______________________</dc:title>
</cp:coreProperties>
</file>